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osna i Hercegovin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Federacija Bosne i Hercegovi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tručna služba za poslove Općinskog vijeć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12-04-171/26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Vogošća,18.02.2026. godi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  NA VIJEĆNIČKO PITANJE  BROJ 14/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Vijećnik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bs-BA"/>
        </w:rPr>
        <w:t>Efendić Emir</w:t>
      </w:r>
      <w:r>
        <w:rPr>
          <w:rFonts w:cs="Arial" w:ascii="Arial" w:hAnsi="Arial"/>
          <w:b/>
          <w:sz w:val="22"/>
          <w:szCs w:val="22"/>
          <w:lang w:val="sr-CS"/>
        </w:rPr>
        <w:t xml:space="preserve"> (u ime Kluba  vijećnika </w:t>
      </w:r>
      <w:r>
        <w:rPr>
          <w:rFonts w:cs="Arial" w:ascii="Arial" w:hAnsi="Arial"/>
          <w:b/>
          <w:sz w:val="22"/>
          <w:szCs w:val="22"/>
          <w:lang w:val="bs-BA"/>
        </w:rPr>
        <w:t>S BiH</w:t>
      </w:r>
      <w:r>
        <w:rPr>
          <w:rFonts w:cs="Arial" w:ascii="Arial" w:hAnsi="Arial"/>
          <w:b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>po</w:t>
      </w:r>
      <w:r>
        <w:rPr>
          <w:rFonts w:cs="Arial" w:ascii="Arial" w:hAnsi="Arial"/>
          <w:sz w:val="22"/>
          <w:szCs w:val="22"/>
          <w:lang w:val="bs-BA"/>
        </w:rPr>
        <w:t>stavio je slijedeće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bs-BA"/>
        </w:rPr>
        <w:t>viječnićko pitanje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 w:val="22"/>
          <w:szCs w:val="22"/>
          <w:lang w:val="bs-BA"/>
        </w:rPr>
        <w:t xml:space="preserve">14/5.  </w:t>
      </w:r>
      <w:r>
        <w:rPr>
          <w:rFonts w:cs="Arial" w:ascii="Arial" w:hAnsi="Arial"/>
          <w:sz w:val="22"/>
          <w:szCs w:val="22"/>
          <w:lang w:val="bs-BA"/>
        </w:rPr>
        <w:t>„Postavljam pitanje nadležnoj Policijskoj upravi Vogošća, zašto nema pozornu djelatnost u užem urbanom dijelu općine Vogošća. Već duži vremenski period građani nisu primijetili djelovanje pozornih policajaca na užem području općine Vogošća. Uglavnom su primijećeni policiski službenici koji poslove obavljaju u patrolnom vozilu koji su pretežno fokusirani na kontrolu i sankcionisanje saobraćajnih prekršaja, dok je opća percepcija javnosti da je zanemarena ili zamrla pozorna djelatnost. Građani se osjećaju sigurnije kada vide policajce pozornike u njihovim naseljima i neposrednoj blizini, naročito u urbanim naseljima, u blizini škola, obdaništa, sportskih dvorana, tržnih centara itd. Građani hoće neposrednost, odnosno direktnu i otvorenu komunikaciju, sa policijskim službenicima kako bi se njima razmijenili informacije vezane za sigurnost. Patrolne djelatnosti koje se obavljaju sa službenim vozilima ne daju mogućnost neposredne komunikacije građanima i policiji, one su dobre za brzo djelovanje, ali imaju ograničenja i barijere vezane za komunikaciju sa građanima i neposrednosti. Stoga smatramo da je potrebno da Policijska uprava Vogošća obezbjedi pozornu djelatnost gdje će policijski službenici biti vidljivi u urbanom dijelu Vogošće i kojim će se građani moći obratiti po bilo kojem pitanju vezanom za sigurnost</w:t>
      </w:r>
      <w:r>
        <w:rPr>
          <w:rFonts w:cs="Arial" w:ascii="Arial" w:hAnsi="Arial"/>
          <w:lang w:val="bs-BA"/>
        </w:rPr>
        <w:t xml:space="preserve">.“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ODGOVO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tručna služba za poslove Općinskog vijeća postavljeno pitanje proslijedila je PU Vogošća a na isto dostavljen je odgovor broj: 02/15-1-03-2-254/26 od 13.02.2026. godine koji Vam dostavljamo u prilogu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</w:t>
      </w:r>
      <w:r>
        <w:rPr>
          <w:rFonts w:cs="Arial" w:ascii="Arial" w:hAnsi="Arial"/>
          <w:sz w:val="22"/>
          <w:szCs w:val="22"/>
        </w:rPr>
        <w:t>Dostav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slov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/a                                                                                               RUKOVODILAC</w:t>
      </w:r>
    </w:p>
    <w:p>
      <w:pPr>
        <w:pStyle w:val="Normal"/>
        <w:ind w:lef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UČNE SLUŽBE ZA POSLOVE OPĆINSKOG VIJEĆA </w:t>
      </w:r>
    </w:p>
    <w:p>
      <w:pPr>
        <w:pStyle w:val="Normal"/>
        <w:ind w:left="567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____________________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venjak Elvir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31:00Z</dcterms:created>
  <dc:creator>Opcina Vogosca</dc:creator>
  <dc:description/>
  <cp:keywords/>
  <dc:language>en-US</dc:language>
  <cp:lastModifiedBy>Sadeta Skopak</cp:lastModifiedBy>
  <cp:lastPrinted>2026-02-18T09:15:00Z</cp:lastPrinted>
  <dcterms:modified xsi:type="dcterms:W3CDTF">2026-02-18T11:31:00Z</dcterms:modified>
  <cp:revision>2</cp:revision>
  <dc:subject/>
  <dc:title>Bosna i Hercegovina</dc:title>
</cp:coreProperties>
</file>